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11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оект постановления администрации города Пыть-Яха «Об утверждении Положения о предоставлении субсидий на возмещение выпадающих доходов в связи с оказанием услуг по городским пассажирским перевозка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20 февра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 19.02.2015г. (исх. № 14-234 от 12.02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от 25.11.2013 №305-па «Об утверждении муниципальной программы «Развитие транспортной системы муниципального образования городской округ город Пыть-Ях на 2014-2020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торное проведение экспертизы проекта постановления, после устранения замечаний разработчиком. С проектом постановления «Об утверждении Положения о предоставлении субсидий на возмещение выпадающих доходов в связи с оказанием услуг по городским пассажирским перевозкам» далее по тексту – Положение,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эксперты к проведению экспертизы не привлекали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екта постановления показала, что  замечания и предложения Счетно-контрольной палаты изложенные в заключении Счетно-контрольной палаты г.Пыть-Яха № 05/А от 02.02.2015г. учтены: 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ложения приведено в соответствие с решением Думы города от  18.12.2014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303 «О бюджете города Пыть-Яха на 2015 год и на плановый период 2016 и 2017 годов»: слова «выпадающих доходов» заменены словами «недополученных  доходов»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3 статьи 7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 Российской Федерации правовые акты о предоставлении бюджетных субсидий должны определять критерии, категории отбора юридических лиц, условия предоставления бюджетных субсидий. Критерий отбора, которым должна соответствовать организация претендующая на получение субсидии, указанный в п.2.2.7 «общая Пассажировместимость не более 30 человек» является необоснованным. Однако отсутствует такой критерий, как: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имеющие лицензии на осуществление перевозок пассажиров». Замечание устранено:  п.2.1 Положения дополнен «…имеющие лицензию на осуществление перевозки пассажиров автомобильным транспортом, оборудованным для перевозок более 8 человек»;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3. В пункте 3 отсутствует п</w:t>
      </w:r>
      <w:r>
        <w:rPr>
          <w:spacing w:val="2"/>
          <w:sz w:val="28"/>
          <w:szCs w:val="28"/>
        </w:rPr>
        <w:t>еречень документов и материалов, подтверждающих расчет экономически обоснованного размера недополученных доходов, связанных с оказанием услуг по пассажирским перевозкам.</w:t>
      </w:r>
      <w:r>
        <w:rPr>
          <w:sz w:val="28"/>
          <w:szCs w:val="28"/>
        </w:rPr>
        <w:t xml:space="preserve"> В п.3.3 указано, что заявление и предоставленные документы рассматриваются уполномоченным органом (согласно п.1.3 Управление по жилищно-коммунальному комплексу транспорту и дорогам администрации города Пыть-Яха является уполномоченным органом), однако в данном Положении не указано, кем проводится и порядок проведения э</w:t>
      </w:r>
      <w:r>
        <w:rPr>
          <w:spacing w:val="2"/>
          <w:sz w:val="28"/>
          <w:szCs w:val="28"/>
        </w:rPr>
        <w:t>кспертизы расчета экономически обоснованного размера недополученных доходов, связанных с оказанием услуг по пассажирским</w:t>
      </w:r>
      <w:r>
        <w:rPr>
          <w:sz w:val="28"/>
          <w:szCs w:val="28"/>
        </w:rPr>
        <w:t xml:space="preserve"> перевозкам. Замечание устранено в п. 3.4 Положения указано: «…После рассмотрения документов уполномоченный орган, формирует и направляет пакет документов в управление по экономике администрации города для проведения экспертизы и подготовки заключения об обоснованности представленного расчета недополученных расходов на оказанные услуги по городским пассажирским перевозкам.»   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4. п.3.6 Соглашение о предоставлении субсидий не содержит пункта «возврат субсидий при нецелевом использовании бюджетных средств», замечание устранено абзац 3 п.3.10 Положения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5. п.5 дополнить п.5.4 «Получатель субсидии несет ответственность, предусмотренную действующим законодательством, за нецелевое использование бюджетных средств, в соответствии с заключенным соглашением.» замечание устранено п.6 дополнен п. 6.3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жение о предоставлении субсидий на возмещение выпадающих доходов в связи с оказанием услуг по городским пассажирским перевозкам разработано в соответствии с требованиями статьи 78 Бюджетного кодекса Российской Федерации, представленный Порядок содержит категории и критерии отбора получателя субсидии, цели, условия и порядок предоставления субсидии, порядок возврата субсидии, а также положения о проверке главным распорядителем бюджетных средств, предоставляющим субсидию, и органами муниципального финансового контроля соблюдения условий, целей и порядка предоставления субсид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роекту постановления администрации г.Пыть-Яха «Об утверждении Положения о предоставлении субсидий на возмещение выпадающих доходов в связи с оказанием услуг по городским пассажирским перевозкам» замечания предложения отсутствуют.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3"/>
      <w:type w:val="nextPage"/>
      <w:pgSz w:w="11906" w:h="16838"/>
      <w:pgMar w:left="1077" w:right="851" w:gutter="0" w:header="0" w:top="567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5FAD3076CFC8144376F9DFC25BBA2F6E4E833F3761B316FD1BCB1C611126CDFC18CE1A891E152J7nE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5:00Z</dcterms:created>
  <dc:creator>Рогаченко</dc:creator>
  <dc:description/>
  <cp:keywords/>
  <dc:language>en-US</dc:language>
  <cp:lastModifiedBy>AbramovaSV</cp:lastModifiedBy>
  <cp:lastPrinted>2015-02-20T14:19:00Z</cp:lastPrinted>
  <dcterms:modified xsi:type="dcterms:W3CDTF">2015-02-20T09:52:00Z</dcterms:modified>
  <cp:revision>24</cp:revision>
  <dc:subject/>
  <dc:title>Экспертное заключение</dc:title>
</cp:coreProperties>
</file>